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u-RU"/>
          </w:rPr>
          <w:t>Пояснительная  записка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годовому отчету за 2010 год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Открытое акционерное общество «Дом мебели» зарегистрировано Регистрационной палатой Администрации г. Костромы 30.04.1993г. за № 00003393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став предприятия (новая редакция) утвержден общим годовым собранием акционеров  протокол № 11 от 20.06.2002г., зарегистрирован ИМНС РФ по г. Костро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сновным видом деятельности предприятия в соответствии с учредительными документами в 2010 году является  торговая деятельность, а так же сдача внаём собственного нежилого недвижимого имуще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реднесписочная численность работающих за отчетный период составила 7 челове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уководство текущей деятельностью открытого акционерного общества осуществлялось на основании Решения совета директоров № 61 от 04.09.2008г  Генеральным директором Староверовым Дмитрием Львович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логовый учет осуществляется в организации в соответствии с требованиями гл. 26.2  Налогового Кодекса  РФ «Упрощенная система налогообложения». Объектом налогообложения являются доходы организации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Амортизация основных средств, в бухгалтерском учете начисляется линейным методом. Основные средства, стоимость которых не превышает 20 т. руб. списывается на расходы в бухгалтерском учете единовременно после ввода в эксплуатацию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2010 году выручка от реализации услуг и товаров составила 11 667,5 тыс. руб. По сравнению с 2009 годом увеличилась в 1,8 раза. В 2010 году был произведён капитальный ремонт крыши здания, монтаж пожарной сигнализации. Проведена аудиторская проверка бухгалтерского учёта и бухгалтерской отчётности общества ЗАО «Региональный Аудиторский Центр»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рибыль предприятия за 2010 год составила 122 тыс. руб. и на 01.01.2011г убыток составляет 398 тыс. руб.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енеральный директор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АО «Дом мебели»                                                          Д.Л. Старове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авный бухгалтер                                                           Н.В. Рябинина</w:t>
      </w:r>
    </w:p>
    <w:sectPr>
      <w:type w:val="nextPage"/>
      <w:pgSz w:w="11906" w:h="16838"/>
      <w:pgMar w:left="1701" w:right="850" w:gutter="0" w:header="0" w:top="24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4:00Z</dcterms:created>
  <dc:creator>lena</dc:creator>
  <dc:description/>
  <cp:keywords/>
  <dc:language>en-US</dc:language>
  <cp:lastModifiedBy>1</cp:lastModifiedBy>
  <cp:lastPrinted>2011-03-31T13:02:00Z</cp:lastPrinted>
  <dcterms:modified xsi:type="dcterms:W3CDTF">2011-03-31T09:09:00Z</dcterms:modified>
  <cp:revision>7</cp:revision>
  <dc:subject/>
  <dc:title>Пояснительная  записка </dc:title>
</cp:coreProperties>
</file>