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ОТКРЫТОЕ АКЦИОНЕРНОЕ ОБЩЕСТВО «ДОМ МЕБЕЛИ» </w:t>
      </w:r>
    </w:p>
    <w:p>
      <w:pPr>
        <w:pStyle w:val="Heading"/>
        <w:rPr>
          <w:u w:val="none"/>
        </w:rPr>
      </w:pPr>
      <w:r>
        <w:rPr>
          <w:u w:val="none"/>
        </w:rPr>
        <w:t>ОАО «Дом мебели» ИНН4401007258 ОГРН 1024400507262</w:t>
      </w:r>
    </w:p>
    <w:p>
      <w:pPr>
        <w:pStyle w:val="Subtitle"/>
        <w:rPr/>
      </w:pPr>
      <w:r>
        <w:rPr/>
        <w:t>Российская Федерация, г.Кострома, ул.Северной правды,22</w:t>
      </w:r>
    </w:p>
    <w:p>
      <w:pPr>
        <w:pStyle w:val="Subtitle"/>
        <w:rPr/>
      </w:pPr>
      <w:r>
        <w:rPr>
          <w:szCs w:val="24"/>
        </w:rPr>
        <w:t xml:space="preserve">Код эмитента 05530-А, :  </w:t>
      </w:r>
      <w:r>
        <w:rPr>
          <w:bCs/>
          <w:szCs w:val="24"/>
        </w:rPr>
        <w:t>http://dm-kos.narod.ru/info.htm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Сооб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 очередного общего собр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ционеров  Открытого Акционерного Общества «Дом мебел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Совет директоров Открытого Акционерного Общества  «Дом мебели» сообщает о проведении очередного общего собрания акционеров общества в форме собрания (совместное присутствие акционеров) 24 июня 2011 года в 17 часов 30 мин. по  месту нахождения общества: г.Кострома, ул.Северной правды, 22. Дата составления списка лиц, имеющих право на участие в общем собрании акционеров 03 мая 2011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Повестка дня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3"/>
        </w:numPr>
        <w:rPr/>
      </w:pPr>
      <w:r>
        <w:rPr/>
        <w:t>Утверждение порядка ведения Общего собрания, включая персональный состав счетной комиссии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4"/>
        </w:rPr>
      </w:pPr>
      <w:r>
        <w:rPr>
          <w:sz w:val="24"/>
        </w:rPr>
        <w:t>Утверждение годового отчета Общества, годовой бухгалтерской отчетности, в том числе отчета о прибылях и убытках, распределение прибылей и убытков с заслушиванием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4"/>
        </w:rPr>
      </w:pPr>
      <w:r>
        <w:rPr>
          <w:sz w:val="24"/>
        </w:rPr>
        <w:t>-  генерального директора ОАО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</w:rPr>
      </w:pPr>
      <w:r>
        <w:rPr>
          <w:sz w:val="24"/>
        </w:rPr>
        <w:t>-ревизора ОАО по заключению ревизора и аудитора.</w:t>
      </w:r>
    </w:p>
    <w:p>
      <w:pPr>
        <w:pStyle w:val="TextBody"/>
        <w:rPr/>
      </w:pPr>
      <w:r>
        <w:rPr/>
        <w:t>3. О дивидендах за 2010 год.</w:t>
      </w:r>
    </w:p>
    <w:p>
      <w:pPr>
        <w:pStyle w:val="TextBody"/>
        <w:rPr/>
      </w:pPr>
      <w:r>
        <w:rPr/>
        <w:t>4. Выборы Совета директоров Общества.</w:t>
      </w:r>
    </w:p>
    <w:p>
      <w:pPr>
        <w:pStyle w:val="TextBody"/>
        <w:rPr/>
      </w:pPr>
      <w:r>
        <w:rPr/>
        <w:t>5. Выборы ревизора Общества.</w:t>
      </w:r>
    </w:p>
    <w:p>
      <w:pPr>
        <w:pStyle w:val="TextBody"/>
        <w:rPr/>
      </w:pPr>
      <w:r>
        <w:rPr/>
        <w:t>6.  Утверждение аудитора Общества.</w:t>
      </w:r>
    </w:p>
    <w:p>
      <w:pPr>
        <w:pStyle w:val="Normal"/>
        <w:jc w:val="both"/>
        <w:rPr/>
      </w:pPr>
      <w:r>
        <w:rPr>
          <w:sz w:val="24"/>
        </w:rPr>
        <w:tab/>
        <w:t>Время начала регистрации лиц, имеющих право на участие в собрании, - 16часов 30 минут 24 июня 2011 года</w:t>
      </w:r>
    </w:p>
    <w:p>
      <w:pPr>
        <w:pStyle w:val="Normal"/>
        <w:jc w:val="both"/>
        <w:rPr/>
      </w:pPr>
      <w:r>
        <w:rPr>
          <w:sz w:val="24"/>
        </w:rPr>
        <w:tab/>
        <w:t>Дата составления списка лиц, имеющих право на участие в собрании – 03 мая 2011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регистрации необходимо иметь при себ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кционеру (физическому лицу) – документ, удостоверяющий личность, зафиксированный в реестре акционеров обще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едставителю акционера (акционеров) – доверенность и (или) иной документ, подтверждающий его полномочия, и документ, удостоверяющий лич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С информацией (материалами), предоставляемой при подготовке к проведению собрания, можно ознакомиться с 31 мая 2011 года и до начала проведения очередного  общего собрания акционеров  в помещении магазина «Торговый центр «АВТОЛИГА» по адресу: г. Кострома, ул. Северной правды, 22, кабинет №11 по рабочим дням недели с 9.00 до 17.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Совет директоров ОАО «Дом мебели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42:00Z</dcterms:created>
  <dc:creator>EveryBody</dc:creator>
  <dc:description/>
  <cp:keywords/>
  <dc:language>en-US</dc:language>
  <cp:lastModifiedBy>koi</cp:lastModifiedBy>
  <cp:lastPrinted>2010-05-24T13:25:00Z</cp:lastPrinted>
  <dcterms:modified xsi:type="dcterms:W3CDTF">2011-09-19T11:06:00Z</dcterms:modified>
  <cp:revision>5</cp:revision>
  <dc:subject/>
  <dc:title>ОТКРЫТОЕ АЦЦИОНЕРНОЕ ОБЩЕСТВО «ДОМ МЕБЕЛИ»</dc:title>
</cp:coreProperties>
</file>