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96180" cy="64147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15890" cy="75336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67300" cy="690435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90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27930" cy="724916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724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74285" cy="747458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45710" cy="706183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706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63490" cy="680974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680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97780" cy="725297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15560" cy="655701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27:00Z</dcterms:created>
  <dc:creator>koi</dc:creator>
  <dc:description/>
  <cp:keywords/>
  <dc:language>en-US</dc:language>
  <cp:lastModifiedBy>koi</cp:lastModifiedBy>
  <dcterms:modified xsi:type="dcterms:W3CDTF">2011-07-20T06:27:00Z</dcterms:modified>
  <cp:revision>3</cp:revision>
  <dc:subject/>
  <dc:title/>
</cp:coreProperties>
</file>