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93105" cy="728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3:00Z</dcterms:created>
  <dc:creator>EveryBody</dc:creator>
  <dc:description/>
  <dc:language>en-US</dc:language>
  <cp:lastModifiedBy>koi</cp:lastModifiedBy>
  <cp:lastPrinted>2010-05-24T13:25:00Z</cp:lastPrinted>
  <dcterms:modified xsi:type="dcterms:W3CDTF">2013-06-28T11:24:00Z</dcterms:modified>
  <cp:revision>3</cp:revision>
  <dc:subject/>
  <dc:title>ОТКРЫТОЕ АЦЦИОНЕРНОЕ ОБЩЕСТВО «ДОМ МЕБЕЛИ»</dc:title>
</cp:coreProperties>
</file>